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784770722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065501394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